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2.75pt;width:72pt;height:6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703389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 июля 2018 года                             с.Вавож                                                 №83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а для отбывания наказ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иде исправи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положений ч.1 ст.39 Уголовно-исполнительного кодекса Российской Федерации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объекты отбывания наказания в виде исправительных работ на территории муниципального образования «Вавожское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муниципального образования «Вавожское»:</w:t>
      </w:r>
    </w:p>
    <w:p>
      <w:pPr>
        <w:pStyle w:val="Normal"/>
        <w:jc w:val="both"/>
        <w:rPr/>
      </w:pPr>
      <w:r>
        <w:rPr>
          <w:sz w:val="28"/>
          <w:szCs w:val="28"/>
        </w:rPr>
        <w:t>- от 10.06.2013 №59 «Об определении места для отбывания наказания в виде исправительных работ»;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>- от 19.09.2013 №112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»;</w:t>
      </w:r>
    </w:p>
    <w:p>
      <w:pPr>
        <w:pStyle w:val="Subtitl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10.02.2014 №20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я Администрации муниципального образования «Вавожское» №112 от 19.09.2013)»;</w:t>
      </w:r>
    </w:p>
    <w:p>
      <w:pPr>
        <w:pStyle w:val="Normal"/>
        <w:jc w:val="both"/>
        <w:rPr/>
      </w:pPr>
      <w:r>
        <w:rPr>
          <w:sz w:val="28"/>
          <w:szCs w:val="28"/>
        </w:rPr>
        <w:t>- от 28.04.2014 №52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)»;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>- от 06.06.2014 №69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)»;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>- от 11.08.2014 №90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, №69 от 06.06.2014)»;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>- от 05.08.2015 №100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, №69 от 06.06.2014, №90 от 11.08.2014)»;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>-  от 20.10.2015 №137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, №69 от 06.06.2014, №90 от 11.08.2014, №100 от 05.08.2015)»;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>- от 06.06.2016 №76  «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, №69 от 06.06.2014, №90 от 11.08.2014, №100 от 05.08.2015, №137 от 20.10.2015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color w:val="000000"/>
          <w:sz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Ув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 ФКУ УИИ УФСИН России по УР                                              М.С. Пензи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июля 2018 года №8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едприятий и организаций для отбывания наказания в виде исправительных работ на территории муниципального образования «Вавожско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ХП «Жуё-Можг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Вавожское ЖКХ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ОО «Лес-Строй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Сюмсилес – филиал АУУР «Удмуртлес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ОО «Вавожгазстрой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«Вавожский хлебокомбинат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«Общепит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Альянс-стр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7:00Z</dcterms:created>
  <dc:creator>USER</dc:creator>
  <dc:description/>
  <cp:keywords/>
  <dc:language>en-US</dc:language>
  <cp:lastModifiedBy>User</cp:lastModifiedBy>
  <cp:lastPrinted>2018-07-17T13:36:00Z</cp:lastPrinted>
  <dcterms:modified xsi:type="dcterms:W3CDTF">2018-07-17T09:36:00Z</dcterms:modified>
  <cp:revision>60</cp:revision>
  <dc:subject/>
  <dc:title/>
</cp:coreProperties>
</file>